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300980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9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59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/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грепплінгу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в’язку з підготовкою до Всеукраїнських змагань з грепплінгу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1. Провести в м.Суми з 20 червня до 03 лип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грепплінгу команді області у складі 16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35 28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голову відокремленого підрозділу Всеукраїнської федерації грепплінгу України Чередніченка С.В., </w:t>
      </w:r>
      <w:r>
        <w:rPr>
          <w:szCs w:val="28"/>
        </w:rPr>
        <w:t>визначивши його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  <w:tab/>
        <w:tab/>
        <w:tab/>
        <w:tab/>
        <w:tab/>
        <w:tab/>
      </w:r>
    </w:p>
    <w:p>
      <w:pPr>
        <w:pStyle w:val="Heading"/>
        <w:ind w:left="5664" w:firstLine="708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/>
      </w:pPr>
      <w:r>
        <w:rPr>
          <w:b w:val="false"/>
          <w:color w:val="000000"/>
          <w:szCs w:val="28"/>
        </w:rPr>
        <w:t xml:space="preserve">від 19 червня 2019 року </w:t>
      </w:r>
      <w:r>
        <w:rPr>
          <w:b w:val="false"/>
          <w:szCs w:val="28"/>
        </w:rPr>
        <w:t>№ 359-ОД</w:t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>зі спеціальної підготовки з грепплінгу до Всеукраїнських змагань з грепплінгу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6-03.07.2019 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аранов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иконець Денис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акуленко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злов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Штанько Данил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узєв Серг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рипник Світла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ушко Оле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ергієнко Вікторія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ткачев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Харченко Іван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осьпан Альбер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робець Кирил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дінцов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ибальченко Дмитро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авриш Серг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щенко О.І.          - тренер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ередніченко С.В.  -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 xml:space="preserve"> Є.ПОХОДНЯ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52:00Z</dcterms:created>
  <dc:creator>Наталия</dc:creator>
  <dc:description/>
  <cp:keywords/>
  <dc:language>en-US</dc:language>
  <cp:lastModifiedBy>viktoriya.sport@outlook.com</cp:lastModifiedBy>
  <cp:lastPrinted>2019-06-24T14:16:00Z</cp:lastPrinted>
  <dcterms:modified xsi:type="dcterms:W3CDTF">2019-06-24T11:19:00Z</dcterms:modified>
  <cp:revision>18</cp:revision>
  <dc:subject/>
  <dc:title> </dc:title>
</cp:coreProperties>
</file>